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6 giugno 2017</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7/2018</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7/2018</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l’1 settembre 2017</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Alessandra Rotunno</cp:lastModifiedBy>
  <cp:lastPrinted>2012-04-24T17:35:00Z</cp:lastPrinted>
  <dcterms:modified xsi:type="dcterms:W3CDTF">2017-02-03T13:12:00Z</dcterms:modified>
  <cp:revision>56</cp:revision>
  <dc:subject/>
  <dc:title/>
</cp:coreProperties>
</file>